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8063102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24864354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37347733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